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реализации мероприятий государственной программы Оренбургской области, осуществляем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чет средств субсидий из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бюджета и средств областного бюджета, предусмотрен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спечение условий софинансирования расход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я федерального субсидирования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1 –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/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объем средств, подлежащих возврату  в федеральный бюджет в связи с недостижением значений показателей результативности федеральных субсидий, рассчитываемый в соответствии с правилами формирования, предоставления и распределения субсидий из федерального бюджета бюджетам субъектов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объем субсидии из федерального бюджета в отчетном году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о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действие в обеспечении благоустройства дворовых территорий многоквартирных домов"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 xml:space="preserve"> = 1 – 0/233824,8=1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я федерального субсидирования признается высокой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сновн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действие в обеспечении создания наиболее посещаемой муниципальной территории общего пользования населенных пунктов"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 xml:space="preserve"> = 1 – 0/116912,3=1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я федерального субсидирования признается высокой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сновно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е 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одействие обустройству мест массового отдыха населения (городских парков, скверов)"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 xml:space="preserve"> = 1 – 0/9438,58=1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я федерального субсидирования признается высоко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эффективность реализации мероприятия федерального субсидирования (1+1+1) / 3 = 1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1566607CEAAA61D734F527DD2C60A1DED03CD022AEDA3E8CC65DC83DD1B3B7B6F3A1829A9CA6273ABB9N5a6F" TargetMode="External"/><Relationship Id="rId3" Type="http://schemas.openxmlformats.org/officeDocument/2006/relationships/hyperlink" Target="consultantplus://offline/ref=242176B64592E9EC079793DA9199523CC10C93E75E2F6EF33E89FC083D2743BE0A256DB7EE1910530B7F8FvEd8F" TargetMode="External"/><Relationship Id="rId4" Type="http://schemas.openxmlformats.org/officeDocument/2006/relationships/hyperlink" Target="consultantplus://offline/ref=08E6DC5BC3E180DE45F3294EF335ADE1B7D26BBDA21B955A17698D0A42008720A04B7D23BBBF3750DCAE0DjEe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41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1-25T12:35:00Z</cp:lastPrinted>
  <dcterms:modified xsi:type="dcterms:W3CDTF">2018-04-01T08:41:00Z</dcterms:modified>
  <cp:revision>2</cp:revision>
  <dc:subject/>
  <dc:title>О внесении изменений в постановление Правительства</dc:title>
</cp:coreProperties>
</file>